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工会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工会大会选举结果的请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昌市直属机关工会工作委员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中国工会章程》有关规定，我单位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日召开了代表大会，应到代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人，实到代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人，现将选举结果报告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同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工会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届委员会委员、主席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同志为工会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届</w:t>
      </w:r>
      <w:r>
        <w:rPr>
          <w:rFonts w:ascii="仿宋" w:hAnsi="仿宋" w:cs="仿宋" w:eastAsia="仿宋"/>
          <w:sz w:val="32"/>
          <w:szCs w:val="32"/>
        </w:rPr>
        <w:t>委员会委员、副主席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等同志为工会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届委员会委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同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工会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届工会经费审查委员会委员、主任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等同志为工会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届工会经费审查委员会委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同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工会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届工会女职工委员会委员、主任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等同志为工会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届工会女职工委员会委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请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复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工会委员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工会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届工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委员会选举结果报告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大会应到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名，实到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名，发出选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收回选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其中有效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弃权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无效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。根据选举有关规定，本次选举有效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候选人得票数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另选人得票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票人（手签）：       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    计票人（手签）：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唱票人（手签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  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工会委员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工会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届</w:t>
      </w: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经费审查委员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会选举结果报告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大会应到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名，实到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名，发出选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收回选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其中有效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弃权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张，无效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张。根据选举有关规定，本次选举有效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候选人得票数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另选人得票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票人（手签）：       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    计票人（手签）：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唱票人（手签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  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</w:t>
      </w:r>
      <w:r>
        <w:rPr>
          <w:rFonts w:ascii="仿宋" w:hAnsi="仿宋" w:cs="仿宋" w:eastAsia="仿宋"/>
          <w:sz w:val="32"/>
          <w:szCs w:val="32"/>
          <w:lang w:eastAsia="zh-CN"/>
        </w:rPr>
        <w:t>委员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工会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x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届</w:t>
      </w: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女职工委员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会选举结果报告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大会应到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名，实到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名，发出选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收回选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其中有效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张，弃权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张，无效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张。根据选举有关规定，本次选举有效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候选人得票数如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另选人得票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候选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得票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票人（手签）：       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    计票人（手签）：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唱票人（手签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  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   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工会委员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03:31Z</dcterms:created>
  <dc:creator>Administrator</dc:creator>
  <dc:description/>
  <dc:language>en-US</dc:language>
  <cp:lastModifiedBy>风前月影</cp:lastModifiedBy>
  <cp:lastPrinted>2021-11-22T11:36:00Z</cp:lastPrinted>
  <dcterms:modified xsi:type="dcterms:W3CDTF">2021-11-22T03:3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EBFEEE2884594AB3CC94AD6B26B62</vt:lpwstr>
  </property>
  <property fmtid="{D5CDD505-2E9C-101B-9397-08002B2CF9AE}" pid="3" name="KSOProductBuildVer">
    <vt:lpwstr>2052-11.1.0.11115</vt:lpwstr>
  </property>
</Properties>
</file>